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laptopów, oprogramowania, akcesoriów, drukarek i projektor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Jednostka: Studia podyplomowe Logopedia – Logopedia oświaty - WFH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Kamera internetowa</w:t>
      </w:r>
      <w:r>
        <w:rPr/>
        <w:t xml:space="preserve"> (</w:t>
      </w:r>
      <w:r>
        <w:rPr>
          <w:lang w:val="pl-PL"/>
        </w:rPr>
        <w:t>2</w:t>
      </w:r>
      <w:r>
        <w:rPr/>
        <w:t xml:space="preserve"> szt.)</w:t>
      </w:r>
    </w:p>
    <w:p>
      <w:pPr>
        <w:pStyle w:val="Normal"/>
        <w:ind w:left="360" w:hanging="0"/>
        <w:rPr/>
      </w:pPr>
      <w:r>
        <w:rPr/>
        <w:t>(nazwa/model: ……………………………………………………….)</w:t>
      </w:r>
    </w:p>
    <w:p>
      <w:pPr>
        <w:pStyle w:val="NormalnyWeb"/>
        <w:spacing w:lineRule="auto" w:line="360" w:before="28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30237200-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(kod odczytany z tabeli CPV dostępnych w części informacje dla zamawiających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 xml:space="preserve">Interfejs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USB 2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 xml:space="preserve">Typ sensora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atryca HD CMO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Technologia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lug &amp; Pla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 xml:space="preserve">Rozdzielczość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1280x7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 xml:space="preserve">Rozdzielczość video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1280x720 (30 fp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 xml:space="preserve">Funkcja aparatu cyfrowego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ta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 xml:space="preserve">Mikrofon wbudowany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ta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 xml:space="preserve">Zarządzanie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do połączeń wideo i komunikacji online w rozdzielczości HD - jakość HD 720p, zdjęcia o rozdzielczości 5 MP i wysyłanie jednym kliknięciem do serwisu Facebook i YouTub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 xml:space="preserve">Oprogramowanie dołączone na płycie CD/DVD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sterowniki oraz oprogramowanie do kamery internetowej HD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 xml:space="preserve">Informacje dodatkowe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video w trybie H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tryb szerokoekranowy 720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dioda sygnalizacyj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ożliwość przymocowania kamery do noteboo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uniwersalny zaczep do monitorów LCD i CR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kamera z kablem o długości 1,5–2,0 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wspierane systemy operacyjne: Windows XP, Windows Vista, Windows 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pacing w:lineRule="auto" w:line="240" w:before="0" w:after="0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Gwarancja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24 miesiące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11:00Z</dcterms:created>
  <dc:creator>BPiK</dc:creator>
  <dc:description/>
  <cp:keywords/>
  <dc:language>en-US</dc:language>
  <cp:lastModifiedBy>piotr</cp:lastModifiedBy>
  <dcterms:modified xsi:type="dcterms:W3CDTF">2014-02-13T15:56:00Z</dcterms:modified>
  <cp:revision>5</cp:revision>
  <dc:subject/>
  <dc:title/>
</cp:coreProperties>
</file>